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2: Tablica interaktywna (1 szt.) dla Wydziału Pedagogicznego  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>Tablica interaktywna  (1 szt.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-8"/>
                <w:sz w:val="18"/>
                <w:szCs w:val="18"/>
              </w:rPr>
              <w:t>Cech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-8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-8"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b/>
                <w:spacing w:val="-8"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pacing w:val="-8"/>
                <w:sz w:val="18"/>
                <w:szCs w:val="18"/>
              </w:rPr>
              <w:t>Przekątna obszaru robocz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eastAsia="Tahoma" w:cs="Tahoma" w:ascii="Tahoma" w:hAnsi="Tahoma"/>
                <w:spacing w:val="-8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pacing w:val="-8"/>
                <w:sz w:val="18"/>
                <w:szCs w:val="18"/>
              </w:rPr>
              <w:t>Min 200 cm (79"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pacing w:val="-8"/>
                <w:sz w:val="18"/>
                <w:szCs w:val="18"/>
              </w:rPr>
              <w:t>Wymiary obszaru robocz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Min. 160 cm x 12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Elektromagnetyczna pasywna (bez emisji pola elektromagnetycznego przez powierzchnię tablic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Powierzchnia tabli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Twarda, przeznaczona do projekcji i rysowani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Rozdzielczość sprzęt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rozdzielczość wewnętrzna: min 4096 punktów (linii) na cal (1,612.6 punktów (linii) na cm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rozdzielczość wyjściowa: min. 1000 linii na cal (39,4 linii na mm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pacing w:val="-8"/>
                <w:sz w:val="18"/>
                <w:szCs w:val="18"/>
              </w:rPr>
              <w:t>Prędkość odczytu współrzęd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Min. 250 cali na sekund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Czułość zbliżeniowa tabli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Min. do 0,5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Komunikacja z komputer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Przewodowa: poprzez port USB (oba porty zamontowane bezpośrednio w tablicy), bez konieczności używania adapterów i specjalnych kabli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Bezprzewodowa: Bluetooth oraz radiowa RF 2,4GHz (moduły produkowane przez producenta tablicy)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Oprogramowanie i sterow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  <w:lang w:val="en-US"/>
              </w:rPr>
              <w:t>Windows XP SP2/Vista/7 (32 i 64 bit)/8, Mac OS X , Linux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Oprogramowanie do każdego z tych systemów w języku polski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Zasilanie tabli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Tablica może być zasilana bezpośrednio poprzez port USB, zasilacz jest konieczny w przypadku komunikacji bezprzewodowej oraz do zasilania ładowarki do pióre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rPr>
                <w:rFonts w:ascii="Tahoma" w:hAnsi="Tahoma" w:cs="Tahoma"/>
                <w:spacing w:val="-8"/>
                <w:sz w:val="18"/>
                <w:szCs w:val="18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" w:right="97" w:hanging="0"/>
              <w:rPr>
                <w:rFonts w:ascii="Tahoma" w:hAnsi="Tahoma" w:cs="Tahoma"/>
                <w:spacing w:val="-8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  <w:lang w:val="pl-PL"/>
              </w:rPr>
              <w:t>Min. 3  lata tablica (elektronika i powierzchnia tablicy) oraz min. 1 rok na akcesoria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pacing w:val="-8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pacing w:val="-8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03/14 – zadanie 2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26:00Z</dcterms:created>
  <dc:creator>BPiK</dc:creator>
  <dc:description/>
  <cp:keywords/>
  <dc:language>en-US</dc:language>
  <cp:lastModifiedBy>abojarska</cp:lastModifiedBy>
  <cp:lastPrinted>2014-08-13T13:17:00Z</cp:lastPrinted>
  <dcterms:modified xsi:type="dcterms:W3CDTF">2014-08-13T11:17:00Z</dcterms:modified>
  <cp:revision>3</cp:revision>
  <dc:subject/>
  <dc:title>Załącznik nr 5 do SIWZ </dc:title>
</cp:coreProperties>
</file>